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8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0.7pt;height:36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9038590" cy="4466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466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RISTÓBAL COL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293"/>
                              <w:ind w:left="0" w:hanging="36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kern w:val="2"/>
                                <w:sz w:val="28"/>
                                <w:szCs w:val="28"/>
                              </w:rPr>
                              <w:t>¿Cuántos viajes hizo Cristóbal Colón a América? Explicad su itinera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ristóbal Colón hizo cuatro grandes viajes en su vid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El primero y trascendental de los viajes a América se inició en el puerto de Palos de la Frontera el 3 de agosto de 1492                          formando una flota de tres naves, la Santa María (a bordo de la cual iba Colón), la Pinta y la Niñ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En este segundo viaje destaca la llegada a Puerto Rico y Jama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En mayo de 1496 partió una tercera tentativa de Colón, al mando de una flota de seis barcos, para demostrar que había llegado a Asia viajando hacia el oes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A pesar del desastroso final del tercer viaje Colón vio cambiar su situación y, aunque los reyes no le devolvieron los poderes y privilegios que le concedieron en las Capitulaciones de Santa Fe, le encargaron un cuarto viaje iniciado en 1502 con el objetivo de descubrir el paso hacia As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351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RISTÓBAL COL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293"/>
                        <w:ind w:left="0" w:hanging="360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kern w:val="2"/>
                          <w:sz w:val="28"/>
                          <w:szCs w:val="28"/>
                        </w:rPr>
                        <w:t>¿Cuántos viajes hizo Cristóbal Colón a América? Explicad su itinerari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ristóbal Colón hizo cuatro grandes viajes en su vid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El primero y trascendental de los viajes a América se inició en el puerto de Palos de la Frontera el 3 de agosto de 1492                          formando una flota de tres naves, la Santa María (a bordo de la cual iba Colón), la Pinta y la Niñ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En este segundo viaje destaca la llegada a Puerto Rico y Jamaic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En mayo de 1496 partió una tercera tentativa de Colón, al mando de una flota de seis barcos, para demostrar que había llegado a Asia viajando hacia el oes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A pesar del desastroso final del tercer viaje Colón vio cambiar su situación y, aunque los reyes no le devolvieron los poderes y privilegios que le concedieron en las Capitulaciones de Santa Fe, le encargaron un cuarto viaje iniciado en 1502 con el objetivo de descubrir el paso hacia As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9:00Z</dcterms:created>
  <dc:creator>IR015252AG</dc:creator>
  <dc:description/>
  <cp:keywords/>
  <dc:language>en-US</dc:language>
  <cp:lastModifiedBy>Artaza Romo Ikaslea</cp:lastModifiedBy>
  <dcterms:modified xsi:type="dcterms:W3CDTF">2014-05-26T12:51:00Z</dcterms:modified>
  <cp:revision>2</cp:revision>
  <dc:subject/>
  <dc:title/>
</cp:coreProperties>
</file>